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SZEGEDI TUDOMÁNYEGYETEM</w:t>
      </w:r>
    </w:p>
    <w:p>
      <w:pPr>
        <w:pStyle w:val="Heading1"/>
        <w:jc w:val="center"/>
        <w:rPr/>
      </w:pPr>
      <w:r>
        <w:rPr>
          <w:sz w:val="52"/>
          <w:szCs w:val="52"/>
        </w:rPr>
        <w:t>BIOLÓGIAI ÉPÜLET</w:t>
      </w:r>
    </w:p>
    <w:p>
      <w:pPr>
        <w:pStyle w:val="Heading1"/>
        <w:jc w:val="center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</w:t>
      </w:r>
      <w:r>
        <w:rPr>
          <w:sz w:val="52"/>
          <w:szCs w:val="52"/>
        </w:rPr>
        <w:t>RÉGI SZÁRNY FELÚJÍTÁ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6726 Szeged, Közép fasor 52. Hrsz.: 1732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HŐ ÉS FÜSTELVEZETÉS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KIVITELI TERV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É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ÁRAZATLAN KÖLTSÉGV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eged, 2011-0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/>
        <w:t>TARTALOMJEGYZÉ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BIOLÓGIAI ÉPÜLET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6 Szeged, Középfasor 52. Hrsz.: 1732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RTALOMJEGYZÉK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ÁÍRÓ LAP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VEZŐI NYILATKOZAT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JZJEGYZÉ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MŰSZAKI LEÍRÁ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ÁÍRÓ LA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Heading1"/>
        <w:jc w:val="center"/>
        <w:rPr/>
      </w:pPr>
      <w:r>
        <w:rPr/>
        <w:t>BIOLÓGIAI ÉPÜLET RÉGI SZÁRNY FELÚJÍTÁS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6726 Szeged, Középfasor 52. Hrsz.: 1732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Ő ÉS FÜSTELVEZETÉ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IVITELI TERVDOKUMENTÁCIÓJÁHO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uházó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Szegedi Tudományegyetem 6722 Szeged, Szentháromság u. 3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Generáltervező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una-Tisza Ingatlanfejlesztő Kft. 6726 Szeged, Fő fasor 16–2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Épületgépész tervező I.: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</w:rPr>
        <w:t>Kerekes Árpá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 06/0478/H-1329/06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Épületgépész tervező II.: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</w:rPr>
        <w:t>Fekete László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</w:rPr>
        <w:t>06/0889/H-1329/0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RVEZŐI 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OLÓGIAI ÉPÜLET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6 Szeged, Középfasor 52. Hrsz: 173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ő és füstelvezeté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iviteli tervdokumentációho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ulírott, tervező nyilatkozom, hogy a tervfejezet tartalma az adott szakterület tárgyán belül megfel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253/1997 (XII. 20.) Korm. rendeletnek (OTÉK), valamint az MSZ 13207, MSZ 04-140-22: 1978, MSZ 04-140/3: 1987, MSZ 12627: 1984, MSZ 7048, MSZ 11413 szabványokna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ÉKT 8. §. 5. bekezdé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1996. évi XXXI. számú, a tűz elleni védekezésről szóló törvény, a kapcsolódó, 9/2008. (II. 22.) ÖTM számú, az Országos Tűzvédelmi Szabályzat (OTSZ) kiadásáról szóló rendeletnek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az 1993. XCIII. Törvény 18.§ 1. bekezdésében foglaltaknak, a hatályos munkavédelmi előírásoknak és szabványoknak, valamint a megrendelő munkavédelmi követelményeinek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 fentiekhez még kapcsolódó, általános érvényű rendeleteknek, eseti, vagy helyi hatósági előírásoknak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valamint a magyar nemzeti szabványokna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jelentem továbbá, hog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 tervfejezet terveiben és a műszaki leírásokban foglalt megoldások megfelelnek a vonatkozó jogszabályoknak, általános érvényű és eseti előírásokna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 vonatkozó nemzeti szabványtól eltérő műszaki megoldás alkalmazására nem volt szükség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z építési engedélyezési terv és az épületgépészeti kiviteli tervek összhangban vannak, az engedélyezési dokumentációtól a gépészeti tervdokumentáció nem tér 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építmény tervezésekor alkalmazott műszaki megoldások az építési törvényben az építményekkel szemben támasztott általános követelményeknek megfelelnek (tűzbiztonság, higiénia, egészség- és környezetvédelem, használati biztonság, zaj és rezgés elleni védelem, energiatakarékosság és hővédelem)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 104/2006. (IV.28.) számú, a településtervezési és az építészeti-műszaki tervezési, valamint az építésügyi műszaki szakértői jogosultság szabályairól szóló rendeletekben előírt tervezői jogosultsággal rendelkez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ZERZŐI JOG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len tervdokumentáció a tervezők kizárólagos szellemi tulajdona. Ezt a jogot az 1959. évi IV. számú, a Polgári Törvénykönyvről, az 1997. évi LXXVIII. számú, az épített környezet alakításáról és védelméről szóló törvény (építési törvény), és az 1999. évi LXXVI. számú, a szerzői jogról szóló törvény biztosítja. A dokumentáció kizárólag a címbeli létesítmény kivitelezésére használható fel. Tilos a terv egészét, részleteit vagy koncepcióját máshol épülő létesítmény tervezésére, vagy kivitelezésére felhasználn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IGYELEM! A tervet megváltoztatni, átalakítani, vagy máshol felhasználni csak az eredeti tervezők jogosultak. A terv szerinti megvalósításért a kivitelező, a felelős műszaki vezető és a műszaki ellenőr felel. A tervtől eltérő kivitelezés esetén a tervező felelőssége megszűnik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1-0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 xml:space="preserve">   ..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rekes Árpád</w:t>
        <w:tab/>
        <w:tab/>
        <w:tab/>
        <w:tab/>
        <w:tab/>
        <w:tab/>
        <w:t>Fekete László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Tervező I.</w:t>
        <w:tab/>
        <w:tab/>
        <w:tab/>
        <w:tab/>
        <w:tab/>
        <w:tab/>
        <w:tab/>
        <w:t xml:space="preserve">   Tervező 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6/0478/H-1359/06</w:t>
        <w:tab/>
        <w:tab/>
        <w:tab/>
        <w:tab/>
        <w:t xml:space="preserve">                 06/0889/H-1329/0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JZJEGYZÉ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BIOLÓGIAI ÉPÜLET RÉGI SZÁRNY FELÚJÍTÁ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Ő ÉS FÜSTELVEZETÉS KIVITELI TERVEIHEZ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726 Szeged, Középfasor 52.Hrsz: 1732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HFE-01</w:t>
        <w:tab/>
        <w:t>II. Emelet alaprajz.</w:t>
        <w:tab/>
        <w:tab/>
        <w:tab/>
        <w:t xml:space="preserve">M 1:50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HFE-02</w:t>
        <w:tab/>
        <w:t xml:space="preserve">III. Emelet alaprajz 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E-03</w:t>
        <w:tab/>
        <w:t xml:space="preserve">IV. Emelet alaprajz 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E-04</w:t>
        <w:tab/>
        <w:t>V. Emelet alaprajz 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E-05</w:t>
        <w:tab/>
        <w:t xml:space="preserve">Tető alaprajz </w:t>
        <w:tab/>
        <w:tab/>
        <w:tab/>
        <w:t>M 1:50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ŰSZAKI LEÍRÁ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Heading1"/>
        <w:jc w:val="center"/>
        <w:rPr/>
      </w:pPr>
      <w:r>
        <w:rPr/>
        <w:t>BIOLÓGIAI ÉPÜLET RÉGI SZÁRNY FELÚJÍTÁ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Ő ÉS FÜSTELVEZETÉS KIVITELI TERVEIHE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6 Szeged, Közép fasor 52. Hrsz.: 173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highlight w:val="red"/>
        </w:rPr>
      </w:pPr>
      <w:r>
        <w:rPr>
          <w:rFonts w:cs="Arial" w:ascii="Arial" w:hAnsi="Arial"/>
          <w:sz w:val="28"/>
          <w:highlight w:val="red"/>
        </w:rPr>
        <w:t>1. Előzmény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highlight w:val="red"/>
        </w:rPr>
      </w:pPr>
      <w:r>
        <w:rPr>
          <w:rFonts w:cs="Arial" w:ascii="Arial" w:hAnsi="Arial"/>
          <w:sz w:val="28"/>
          <w:highlight w:val="red"/>
        </w:rPr>
        <w:t xml:space="preserve">2. Általános ismertetés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3. Hő és füstelvez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highlight w:val="red"/>
        </w:rPr>
      </w:pPr>
      <w:r>
        <w:rPr>
          <w:rFonts w:cs="Arial" w:ascii="Arial" w:hAnsi="Arial"/>
          <w:sz w:val="20"/>
          <w:szCs w:val="20"/>
          <w:highlight w:val="red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Előzmények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Megbízó Szeged, Középfasor 52. sz. alatti telkén a meglévő B1 jelű Biológiai épület felújítását tervezi. A tervezési feladat az épületben a hő és füstelvezetés megtervezése vol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Általános ismert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1 jelű épület földszintből és 5 szintből áll. Az épület középtengelyében lévő lépcsőház az épületet két részre osztja. A lépcsőházból jobbra illetve balra szintenként folyosók nyílna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2007 évi fejlesztés során az épülethez hozzáépített új szárny a régi épületszárny földszinti és I. emeleti részéhez csatlakozik, a csaklakozási pontok tűzszakasz határok. Az épület többi része egy tűzszakasz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Hő és füstelvez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z épület Főfasor felöli részén a hő és füstelvezetést az épület építésekor érvényben lévő előírások szerint a folyosók végén lévő nyílászárókon keresztül biztosítjuk. A nyílászárók vezérlését a tűzjelző rendszer végz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épcsőház hő és füstmentesítését az I. emeleti illetve az V.emeleti lépcsőházi nyílászárókon keresztül tervezzük biztosítani. A nyílászárók vezérlését szintén a tűzjelző rendszer végz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épület új résszel határos folyosóin gépi hő és füstmentesítés tervezünk kiépíteni. Az előírások szerint a folyosókat 2 m3/s légmennyiséggel kell szellőztetn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megoldás szerint a II.-III.-IV. emelet esetén a légbevezetést szintenként tervezzük biztosítani BSH AXN 12/56/500/D tip. ventilátorok segítségével. A ventilátorok Ø500 spirálkorcolt csővezetéken keresztül fújják be a levegőt a folyosó alsó részén. 500x1000 mm. rácson keresztü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letkező füst elvezetését szintenként 400x400 méretű korr.acél vezetéken keresztül a tetőn elhelyezendő BSH BVAXN 12/56/500/D ventilátorokkal tervezzük elszívni. A befúvó illetve az elszívó ventilátorok és a betervezett pillangószelepek vezérlését a tűzjelző rendszer végzi. Az elyzívó rendszernek és az elszívó ventilátoroknak min. 2 órán keresztül 40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-ot kell elviselniük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V. emelet esetén 3 külön folyosó szakasz kell hő és füstmentesíteni. A légbefúvást szintén BSH AXN 12/56/500/D tip. ventilátorokkal tervezzük kialakítani, viszont a füst elvezetését 1x1,5 m. méretű kupolák biztosítják. A kupolából folyosonként 1 db-ot szükséges beépíteni. A ventilátorok indítását illetve a kupolák nyitását a tűzjelző rendszer végz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I. emeleti folyosó szakasz az új épletrésszel egy tűzszakasz. Itt a folyosón lévő (strang) szekrények ajtajait tűzgátló kivitelűre kell cserélni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Szeged, 2011-03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 </w:t>
        <w:tab/>
        <w:tab/>
        <w:t>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Kerekes Árpád</w:t>
        <w:tab/>
        <w:tab/>
        <w:t xml:space="preserve">          Fekete László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ervező </w:t>
        <w:tab/>
        <w:tab/>
        <w:tab/>
        <w:tab/>
        <w:t xml:space="preserve">     tervező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6/0478/H-1359/06</w:t>
        <w:tab/>
        <w:tab/>
        <w:t xml:space="preserve">      06/0889/H-1329/06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44:00Z</dcterms:created>
  <dc:creator>Fekete László</dc:creator>
  <dc:description/>
  <cp:keywords/>
  <dc:language>en-US</dc:language>
  <cp:lastModifiedBy>Kerekes Árpád</cp:lastModifiedBy>
  <cp:lastPrinted>2011-03-07T14:48:00Z</cp:lastPrinted>
  <dcterms:modified xsi:type="dcterms:W3CDTF">2011-03-29T13:34:00Z</dcterms:modified>
  <cp:revision>3</cp:revision>
  <dc:subject/>
  <dc:title>MŰSZAKI LEÍRÁS</dc:title>
</cp:coreProperties>
</file>